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661531841"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490382040"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1960515334"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940136758"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1439708536"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528427895"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303279752"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1621262876"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1706802971"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1658548751"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1448231509"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331044125"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1544242740"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186535468"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821408023"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1191817471"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1667151172"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12974357"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801327983"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275974123"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930999131"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008404935"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213819229"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1917976191"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674121961"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592996536"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1336575212"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1897828143"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487838939"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142574985"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2022265964"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1619317360"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669089140"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1315141237"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689538555"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1567902762"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1475678723"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615261811"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1955230891"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2147276031"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1349949220"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811779734"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2066543780"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503297365"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200518648"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273056702"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1284665241"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1829915634"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1847907957"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1863731660"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1130004043"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415798231"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281300607"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1370300588"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149469759"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966679465"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1966031506"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1573597721"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804503780"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31307019"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539159866"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1046330143"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362661521"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738153617"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976390288"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2026022169"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1852094627"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1167521022"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533129601"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854012314"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535346325"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2131841659"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741676039"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2120063862"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402468029"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1246291809"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59123063"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860789268"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672690091"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643371368"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855653768"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802855054"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795699965"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336880373"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1067829152"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2045984043"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204495332"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1558910224"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1178147391"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1711105604"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1687549886"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914104284"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1637130388"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1561785134"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226410708"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557770787"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1999532531"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2107047078"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1187388188"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1969306180"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1989054442"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388248314"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2094443913"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1370666104"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1018944149"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1914851148"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123185611"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128898715"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739005816"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830352281"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916750536"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2117436332"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1054399549"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496264719"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1832490343"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862347681"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1715319679"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1142530241"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648284417"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971830743"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143211540"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307910308"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1794772936"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1442622017"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1074196357"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791972376"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914981445"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954085403"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1003571339"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394753009"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2020182671"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751793376"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228444949"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669598428"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1856202817"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524004613"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628998557"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1447808671"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1085836290"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1321006221"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1635658319"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1898075322"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1399350045"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504608166"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1998822610"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1853205319"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486239869"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1076581940"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835176875"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1706281026"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1999187704"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10194441"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314971811"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1427600815"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999934606"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891230317"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498278503"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1608668793"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1181086156"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1616555473"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2070942363"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314945478"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125153679"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247050517"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1756575472"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1771356938"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521538415"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748738054"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368006569"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1773681062"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1534209816"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421788092"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866057562"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1538200194"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1080075200"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1825216736"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466198569"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2055326420"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1899015027"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1415619564"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876582933"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937473457"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1744746422"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158020569"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1125985668"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675701281"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1626043621"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1426077742"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812873480"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2052291286"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1418413363"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6090705"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1971802056"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1957706790"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694695490"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1041524706"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2046221033"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1563052821"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1577162838"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1312399099"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1623995816"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1247839981"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1954339374"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1326951998"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2010090914"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1099244372"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129413639"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1023203094"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394277403"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2091822779"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1919429567"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1837189989"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462619349"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698788446"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1125809561"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1506527674"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973185651"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1164272142"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552363891"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637662804"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1552832612"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81928551"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1341117640"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2096702541"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1292896250"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1927268433"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1915426728"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1781382433"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1004664542"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1811345913"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694013396"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1965374255"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1177732676"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1810159259"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1224376837"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579202236"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1538756912"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1834628572"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1001504674"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217390298"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615261563"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534165734"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1459498247"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1607967011"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584986557"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355546220"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1646436141"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1542996874"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1907491671"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1493164521"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272184052"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131376829"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1243642131"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1705515255"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1127426475"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278388928"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371868036"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1431698993"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86843803"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667266816"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100045373"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1168780767"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69788981"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1750632986"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884631625"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49259937"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1450266509"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1408560619"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691186734"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2027440161"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2086754998"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085630326"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798636542"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683572415"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1358031118"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2143834573"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2048275810"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516982276"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228304115"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2117912456"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480933510"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1833138664"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091955342"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489583299"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1158350636"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662990818"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1387195262"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1595361789"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1288426762"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602156467"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195291835"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1562909905"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191692269"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1270671230"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959738710"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1112658864"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1284853411"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1595800637"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2059125957"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389269865"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580440199"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247665965"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300329261"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523569274"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215426179"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1288681505"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1306517113"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731260706"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1258389532"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1604944376"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1934030365"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33535736"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1328965655"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1047688975"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6536515"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204325765"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430847478"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1116583960"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1419421367"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85566721"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1811154743"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1981164314"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1687184029"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1125093665"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401618759"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676194623"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710602388"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1513826779"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720014233"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20245536"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1972740112"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1927191058"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101558894"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351203492"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476846926"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1421933929"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2144132853"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1183128033"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208007471"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1145062557"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355646999"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1533140762"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1855256631"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1033517877"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956065397"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1669005176"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674293801"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1607499443"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963599552"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1798498577"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153922922"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528903423"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974759804"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379955294"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529072504"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49830649"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1707569961"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695959397"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329922012"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1689808175"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854934331"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1016629419"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438183911"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1788354597"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350452407"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1755291310"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922823178"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691496304"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88094040"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274523552"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208823056"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94574132"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687313372"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296952015"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1295040200"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2019946079"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228731325"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1161812781"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174022473"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1630795251"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994061229"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312964346"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1149487046"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2111740521"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307823579"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661982293"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1748976349"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1126604021"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342128518"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359215828"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2107843257"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614837671"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1681924839"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1421041930"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1464977757"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1646832753"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225387948"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802322288"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1309292046"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1672595030"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1175296547"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261221145"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585408540"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1675596228"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951268645"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1219335988"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117557686"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1488352399"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458281951"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266982077"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1258115528"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786416848"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863610331"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672916538"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614608385"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1631704905"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2043754702"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544457186"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1263341521"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2016151742"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272753637"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1248516280"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1144280555"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552502302"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1850087054"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910589815"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1089710070"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347362168"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533219426"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1538801560"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865398949"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1485987005"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742085546"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298163387"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1905199508"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471219457"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1311480212"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87614752"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1135631099"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1443966451"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794026229"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1819049125"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615595817"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60143291"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1964783296"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1883497228"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609661183"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639765055"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1682045952"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1006349012"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1954509388"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1549895811"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553497550"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979969067"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366235566"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348663643"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1999184867"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1039482219"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18935671"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1328304997"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1890585184"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400654950"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1073535795"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1378254916"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1199177386"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2016320108"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149081450"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683573666"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810976939"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562781940"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2106055884"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1439853516"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195229009"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1492525587"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1910811314"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1616958743"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266230863"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1612712070"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18179163"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370697527"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1238871550"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937588202"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735967794"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1003678207"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2125869882"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1717325305"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454035774"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191486143"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1673065743"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792099732"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689672526"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587226129"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1177592380"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1998892829"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2070046772"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915413556"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292909009"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892833334"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367036990"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535705029"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210008797"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155079189"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1822166651"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632471766"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839780545"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999472340"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711292351"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80972837"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1353328704"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1674400964"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1220595853"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40599163"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2103110979"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303337402"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66566293"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1272647271"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231732781"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1253821897"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1005526044"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310904608"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1291051145"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1496211824"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103457383"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969909602"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369911418"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41310294"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370145658"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441078187"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1200084274"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633738828"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1515316066"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1664698202"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256351530"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1454543215"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1892949549"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8229747"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146147036"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845797800"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1114853255"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